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п’ятнадцятої </w:t>
      </w:r>
      <w:r>
        <w:rPr>
          <w:sz w:val="28"/>
          <w:szCs w:val="28"/>
          <w:lang w:val="uk-UA"/>
        </w:rPr>
        <w:t>сесії районної ради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ого склик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5 грудня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шкодування депутатам районної ради витрат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’язаних з депутатською діяльністю, на 2014 рік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7"/>
        </w:rPr>
        <w:t>1. Загальна частина</w:t>
      </w:r>
    </w:p>
    <w:p>
      <w:pPr>
        <w:pStyle w:val="Normal"/>
        <w:jc w:val="both"/>
        <w:rPr/>
      </w:pPr>
      <w:r>
        <w:rPr/>
        <w:t>      </w:t>
      </w:r>
      <w:r>
        <w:rPr>
          <w:lang w:val="uk-UA"/>
        </w:rPr>
        <w:tab/>
      </w:r>
      <w:r>
        <w:rPr>
          <w:sz w:val="28"/>
          <w:szCs w:val="28"/>
        </w:rPr>
        <w:t>Районна рада є органом місцевого самоврядування, що представляє  спільні інтереси територіальних громад сіл, селищ</w:t>
      </w:r>
      <w:r>
        <w:rPr>
          <w:sz w:val="28"/>
          <w:szCs w:val="28"/>
          <w:lang w:val="uk-UA"/>
        </w:rPr>
        <w:t xml:space="preserve"> та міст</w:t>
      </w:r>
      <w:r>
        <w:rPr>
          <w:sz w:val="28"/>
          <w:szCs w:val="28"/>
        </w:rPr>
        <w:t xml:space="preserve"> у межах повноважень, визначених Конституцією України, Законом України “Про місцеве самоврядування в Україні”, Законом України “Про статус депутатів  місцевих рад” та іншими законами, а також повноважень, переданих районній раді сільськими, селищн</w:t>
      </w:r>
      <w:r>
        <w:rPr>
          <w:sz w:val="28"/>
          <w:szCs w:val="28"/>
          <w:lang w:val="uk-UA"/>
        </w:rPr>
        <w:t xml:space="preserve">ою, міськими </w:t>
      </w:r>
      <w:r>
        <w:rPr>
          <w:sz w:val="28"/>
          <w:szCs w:val="28"/>
        </w:rPr>
        <w:t xml:space="preserve"> радами.</w:t>
      </w:r>
    </w:p>
    <w:p>
      <w:pPr>
        <w:pStyle w:val="Normal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ab/>
        <w:t>Районна рада склада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епутатів, як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бираються населенням району за змішаною (мажоритарно-пропорційною) системою на основі загального, рів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ям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борч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шляхом таємного голосування відповідно до Закону України “Про вибори депутатів Верховної Ради Автономної республіки Крим, місцевих рад та сільських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их, міських гол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Районна рада проводить  свою роботу сесійно. Сесія – це основна організаційно-правова  форма діяльності ради, яка дає  можливість всебічно  враховувати досвід і думку всіх депутатів та  їх вибор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есія районної ради складається з пленарних  засідань ради, а також засідань постійних комісій ради. 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7"/>
        </w:rPr>
        <w:t>2. Обґрунтування 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нкт 3 статті 49 Закону України «Про місцеве самоврядування в Україні» говорить «на час сесій, засідань постійних комісій рад, а також для здійснення депутатських повноважень в інших, передбачених законом випадках, депутат звільняється від виконання виробничих або службових обов’язків з відшкодуванням йому середнього заробітку за основним місцем роботи та інших витрат, пов’язаних з депутатською діяльністю, за рахунок відповідного місцевого бюджет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ття 32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„Про статус депута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сцевих рад” передбачає, що депутату місцевої ради відшкодовуються витрати, пов’язані з депутатською діяльністю, за рахунок коштів відповідного місцевого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аттями 70 та 91 Бюджетного кодексу України встановлено, щ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датки місцевих бюджетів включають бюджетні призначення, встановлені рішенням про місцевий бюджет, на конкретні цілі, що пов’язані з реалізацією програм, затверджених відповідною радою згідно із зак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ходяч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цього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роблено Програ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шкодування депутатам районної ради витрат, пов’язаних з депутатською діяльністю, на 2014 рік  дл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шкодув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епутата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онної ради витрат на проїзд дл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часті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ленар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сіданнях районної ради, засіданн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езидії, постій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місій та комісій районної ради відповідно до частини 2 статті 32 Закону України          “Про статус депутатів місцевих рад”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 частини 3 статті 49 Закону України “Про місцеве самоврядування в Україні”.</w:t>
      </w:r>
      <w:r>
        <w:rPr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3. </w:t>
      </w:r>
      <w:r>
        <w:rPr>
          <w:b/>
          <w:sz w:val="28"/>
          <w:szCs w:val="27"/>
        </w:rPr>
        <w:t xml:space="preserve">Мета  та основні завдання  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створенні необхідних умов для ефективного здійснення депутатами районної ради своїх повноважень. Програма визначає порядок  відшкодування депутатам районної ради витрат, пов’язаних  з депутатською діяль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Основними завданнями районної Програми є:  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умови для більш ефективного виконання депутатських повнова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шкодування депутатам районної ради витрат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депутатською діяльністю.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4. </w:t>
      </w:r>
      <w:r>
        <w:rPr>
          <w:b/>
          <w:sz w:val="28"/>
          <w:szCs w:val="27"/>
        </w:rPr>
        <w:t>Реалізація 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ю підлягають витрати, пов’язані з  участю депутата районної ради 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роботі пленарних засідань районної 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засіданнях президії районної  ради (для членів презид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засіданнях постійних комісій  районної рад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ідшкодування депутат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районної ради витрат, пов’язаних з депутатською діяльністю, здійснюється в такому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путата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пенсую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трати у розмірі добових виплат, що передбачені постановою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</w:t>
      </w:r>
      <w:r>
        <w:rPr>
          <w:rStyle w:val="Rvts23"/>
          <w:sz w:val="28"/>
          <w:szCs w:val="28"/>
          <w:lang w:val="uk-UA"/>
        </w:rPr>
        <w:t xml:space="preserve"> за рахунок бюджетних коштів</w:t>
      </w:r>
      <w:r>
        <w:rPr>
          <w:sz w:val="28"/>
          <w:szCs w:val="28"/>
          <w:lang w:val="uk-UA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бові нараховуються і виплачуються  депутатам  районної ради, які  постійно мешкають за межами м. Бахма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шкодування витрат депутатам районної ради здійснюється згідно Положення про відшкодування витрат депутатам районної ради, пов’язаних з депутатською діяльністю, затвердженого сесією районної ради. </w:t>
      </w:r>
    </w:p>
    <w:p>
      <w:pPr>
        <w:pStyle w:val="Style13"/>
        <w:jc w:val="center"/>
        <w:rPr>
          <w:b/>
          <w:b/>
          <w:sz w:val="28"/>
          <w:szCs w:val="27"/>
          <w:lang w:val="en-US"/>
        </w:rPr>
      </w:pPr>
      <w:r>
        <w:rPr>
          <w:b/>
          <w:sz w:val="28"/>
          <w:szCs w:val="27"/>
          <w:lang w:val="en-US"/>
        </w:rPr>
      </w:r>
    </w:p>
    <w:p>
      <w:pPr>
        <w:pStyle w:val="Style13"/>
        <w:jc w:val="center"/>
        <w:rPr>
          <w:b/>
          <w:b/>
          <w:sz w:val="28"/>
          <w:szCs w:val="27"/>
          <w:lang w:val="en-US"/>
        </w:rPr>
      </w:pPr>
      <w:r>
        <w:rPr>
          <w:b/>
          <w:sz w:val="28"/>
          <w:szCs w:val="27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5. </w:t>
      </w:r>
      <w:r>
        <w:rPr>
          <w:b/>
          <w:sz w:val="28"/>
          <w:szCs w:val="27"/>
        </w:rPr>
        <w:t xml:space="preserve">Фінансування  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jc w:val="both"/>
        <w:rPr/>
      </w:pPr>
      <w:r>
        <w:rPr/>
        <w:t>  </w:t>
      </w:r>
      <w:r>
        <w:rPr>
          <w:lang w:val="uk-UA"/>
        </w:rPr>
        <w:tab/>
      </w:r>
      <w:r>
        <w:rPr>
          <w:sz w:val="28"/>
          <w:szCs w:val="28"/>
        </w:rPr>
        <w:t xml:space="preserve">Дана 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а фінансується з</w:t>
      </w:r>
      <w:r>
        <w:rPr>
          <w:sz w:val="28"/>
          <w:szCs w:val="28"/>
          <w:lang w:val="uk-UA"/>
        </w:rPr>
        <w:t xml:space="preserve">а рахунок загального фонду </w:t>
      </w:r>
      <w:r>
        <w:rPr>
          <w:sz w:val="28"/>
          <w:szCs w:val="28"/>
        </w:rPr>
        <w:t> районного  бюджету (КФК 250404 „Інші видатки”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 районного бюджету на виконання заходів  Програми  є Бахмацька районна рада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ab/>
        <w:t xml:space="preserve">Районна державна адміністраці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щоріч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ормуванні проек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онного бюджету враховує в його видатковій частині кошти на відшкодування депутатам районної ради витрат, пов’язаних з депутатською діяльністю, згідно поданих бюджетних запитів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юджет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пити обраховую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встановлених постановою Кабінету Міністрів України від 02.02.2011 року № 98 «</w:t>
      </w:r>
      <w:r>
        <w:rPr>
          <w:rStyle w:val="Rvts23"/>
          <w:sz w:val="28"/>
          <w:szCs w:val="28"/>
          <w:lang w:val="uk-UA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  <w:lang w:val="uk-UA"/>
        </w:rPr>
        <w:t>» розмірів добових виплат, кількості запланованих районною радою заходів, витрати на участь в яких підлягають відшкодуванню, та кількості депутатів районної ради, на яких поширюється дана Програма.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7"/>
        </w:rPr>
        <w:t>Очікувані результати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Виконання Програми </w:t>
      </w:r>
      <w:r>
        <w:rPr>
          <w:sz w:val="28"/>
          <w:szCs w:val="28"/>
          <w:lang w:val="uk-UA"/>
        </w:rPr>
        <w:t>сприяти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творенню належних умов для депутатів, що приїздять із сільської місцевості, щодо виконання їх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исутнос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епутатів на пленарних засіданнях та засіданнях постійних комісій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>Додат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до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п’ятнадцятої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шост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25 грудня 2013 року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 Програмі на </w:t>
      </w:r>
      <w:r>
        <w:rPr>
          <w:b/>
          <w:sz w:val="28"/>
          <w:szCs w:val="28"/>
          <w:lang w:val="uk-UA"/>
        </w:rPr>
        <w:t>відшкодування депутатам районної ради витрат, пов’язаних з депутатською діяльністю,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4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57"/>
        <w:gridCol w:w="1260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добов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рганізаційного відділу районної ради           </w:t>
      </w:r>
      <w:r>
        <w:rPr>
          <w:b/>
          <w:sz w:val="28"/>
          <w:szCs w:val="28"/>
          <w:lang w:val="uk-UA"/>
        </w:rPr>
        <w:t xml:space="preserve">                            Т.І. Іващенк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7:00Z</dcterms:created>
  <dc:creator>Customer</dc:creator>
  <dc:description/>
  <cp:keywords/>
  <dc:language>en-US</dc:language>
  <cp:lastModifiedBy>Customer</cp:lastModifiedBy>
  <cp:lastPrinted>2013-12-11T14:09:00Z</cp:lastPrinted>
  <dcterms:modified xsi:type="dcterms:W3CDTF">2013-12-13T10:17:00Z</dcterms:modified>
  <cp:revision>4</cp:revision>
  <dc:subject/>
  <dc:title> </dc:title>
</cp:coreProperties>
</file>